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3827649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587446383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58387026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1257124498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1717836930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911137787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675890662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1084031927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111915328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120726350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406573670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231398599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1263708986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572210880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295671597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933078350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926853239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137949439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772608245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252731571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083642312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135320977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1363987958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1430338364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1279845844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1208260030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626677896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510095838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1526385531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967265363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1154601318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76079511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1958917776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708275262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1201560759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1332631340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1768326449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913658147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393260910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220963481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1723452534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2136957430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171221190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1322750164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1058444512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814796387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1857335648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2108808920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107125165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238382846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537848871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376739970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102060385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958032945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1284253510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2001638310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1584357900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873093590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469793811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793572503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1817634515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1234890095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850786111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1209291462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170837695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2098834777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1146145323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802956026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465715398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270167228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353096795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688353086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816873015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936954532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370643256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1843878955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2083185751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808509465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419847593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41362091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922274235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711615507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1418003271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481842162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491095066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1114773773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772681794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21181039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2087525639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1825394238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910677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1141589007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1609172699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1679068070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300393085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1918940340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261126491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1137680761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213926599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198381060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1335896255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805958485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261653056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1900502929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1228328131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574402778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1579663444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740943836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997198596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239487674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15338191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1602607363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1019678829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1006104153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1482490712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1106641029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1181275574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1721907908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716742325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1347100712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943470318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799063431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658053488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1272364867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9073077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384509222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1036534204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747223708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105404521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1100676294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260316749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308616441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1537986002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1421674725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1408030312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490419917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428143266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509983767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1453310588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251615397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2001754187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566376529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795606754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505759335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726842107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1304541430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25519751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603310386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744564182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283345086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1745663442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566066755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350313822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1435867679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326204996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1887483774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1497035632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941904276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1696340810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865962166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1309696054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164917563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898286638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1449218147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1743744291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1550147154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24186837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207528070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1097495361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1769370876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2135721117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2120591889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274197639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1387707851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1404617602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737506334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1638769361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157112998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1605726691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121026828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652589309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329053334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458682803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789355835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1708833473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1080435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871944458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1262326327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2124158000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1704613308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1319018981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2090997566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577742419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1509525928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684221006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1079008887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734767320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2101469256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957311235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86334753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2048961072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780264533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1850647682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724636541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230262211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1930660043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972194220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2006613262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810645424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153043625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596890279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501039051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1664387678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890891481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479508453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725962556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227522380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361792267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634009999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277873496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458214335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1330613102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231067570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884685319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284166434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1066825606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1277031157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533996698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1890258557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1950718787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1192395440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1588241182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1003009369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1183883646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964336614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1415126258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447034087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160112535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628281270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534335673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2002053690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2052402268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1907446233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1563358545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829023914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1186771548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1929588259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427582950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1681622219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158553325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377775046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491262217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1182042828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238339727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023154545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1587616382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1113131025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453037476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1194866641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1910178691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801782335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124971468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2081743459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1890944738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793792301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679675018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115508585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638205545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803357814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1047984358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1090135352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571959539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800587800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808180478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871200058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1801990312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2081281960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715371435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1432759111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570218842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525865439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1089814988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143434259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486702944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390712614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284922697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1575778942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1161034607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844870639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250893926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1738079110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558958108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2015521297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565562327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1936717786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1696251169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1441770631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617275614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642263331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278548675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1788359618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959077140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1497944375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932735885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400372768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244217537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152488028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1000956507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2098971641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1808967310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1788605561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683235807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834646493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1341083452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618763521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307971296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731016569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17338831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2140012520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763479880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542282453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400662977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742920480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2086100504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1057994868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1206630693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224461542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2111257924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576013230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1163676335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659757796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1762615779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1685381379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2084597102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1992411316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894235205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43436581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413145677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93787388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562844745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818644742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416294365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1192826854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24532379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2074336321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192202029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329958781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1469871708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1913281592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1161326156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8530111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475437022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1812243944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1646117915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1149462620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405339423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920092720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2062031937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1585953413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1373228621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534642629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1156943047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1880744459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909097362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1749360040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357968972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1032703084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2112897827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426542652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429495718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80739810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188796416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873771444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2145967644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205061004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1418955673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696543031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1716772138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1347253853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2042259248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2024336991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1386482386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1400735713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2112711377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1218154556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923844676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294005769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2018052557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446523457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11568472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781624072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910060558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367568370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1146922413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2038932058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521094078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626816309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1558951118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75982073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248764775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2066300440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463665411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543082381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39513467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2087330126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1244718419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60888131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896400403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820608041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358240968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1454658118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2040017311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29489827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230954331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1127119057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1406153178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1437771818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1435123662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149866628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1695419694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1505483262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1704763535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882736611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1217084489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1574813375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1096739306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178029044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54795975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1926897064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1718627471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905011285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1238111854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539754663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1122466860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664912327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2138292769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1361856021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940159310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470023363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1864712815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2070798949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1876767572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1040222994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915873461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1482397076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45728467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1731131569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1648865937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533884761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1194704026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92344021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684008018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922856992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1385345369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2694426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1400040789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1610160058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586078882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1105344726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476274778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1242714500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787685973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1438666764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1191642982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819879001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306593074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616187401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514917885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477799458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9247459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1174690978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275762183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1812131242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22701934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968071643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207731114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247428809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1382131214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810334801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623303878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1809148260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206679213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98355035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731447840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1427433395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2017202933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590588442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1690659197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1216388883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1107764080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1937413346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1277410514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1137909499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352325196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545108315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403495282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1947346335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1476505229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413993785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1030786526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623449713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1584347202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1477550903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30960447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634338155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862984403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237122929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1208061655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112219285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2031522790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1440288861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1085244668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1720171193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401331720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128129034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1369175118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1680010658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2029520212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4373774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697502036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539881411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559656315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266819465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441016753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2006152142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053727507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1508349073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2013815396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1750652295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1757194486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801550524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1840944467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197715530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424026856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884817960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76941761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637130753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1348168209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12819359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581177330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1336431127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1373541154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403678719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1348865737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317447690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636692426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738815080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1855649776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1617539616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443662132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1234718544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1328460365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784803627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160767941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669260321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930058924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1890001584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1628763441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1573111604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817145227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525881970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2083325486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491408779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1494971122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913661318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7875976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1265003315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907533350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866156486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1894046963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16379778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1138519197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704289229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1403569496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1027381250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2044074654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2126558709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032925159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1039801886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1561209198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996924133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2092180241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735433170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1836509140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344288685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1731659854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605199643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36095675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1385837140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465666841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581536884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1660727921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477916787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1615665815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1590052391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15970754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1691646742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2010559230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233602016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427167319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253399823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1909712694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1872065595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313506195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555208301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140798127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919065120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403679270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1487701655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1171384723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527577215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963398736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1463156825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643835498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550918284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2131515189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1960934066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746914986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